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Кардиоваскуларне болести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асични или главни (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aj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фактори ризика за АТКВС болест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други фактор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ор за процену индивидуалног КВС ризи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венција АТКВС боле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ипертенз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ционално лечење хипертенз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Фактори који утичу на комплијан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 антихипертензи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ректни и индиректни вазодилататор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уретиц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та блокатор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и значајне интеракције антихипертензи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резистентне Х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бинована антихипертензивна 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слипидем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ционално л</w:t>
      </w:r>
      <w:r>
        <w:rPr>
          <w:rFonts w:cs="Times New Roman" w:ascii="Times New Roman" w:hAnsi="Times New Roman"/>
          <w:sz w:val="24"/>
          <w:szCs w:val="24"/>
        </w:rPr>
        <w:t>ечење дислипидем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икације дислипидем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иполипемиц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Д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тин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бра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хемијска болест срц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ционална употреба лекова у превенцији АКС/смрт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ционална употреба лекова у САП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 xml:space="preserve">Питања за активност – </w:t>
    </w:r>
    <w:r>
      <w:rPr>
        <w:rFonts w:cs="Times New Roman" w:ascii="Times New Roman" w:hAnsi="Times New Roman"/>
        <w:sz w:val="24"/>
        <w:szCs w:val="24"/>
      </w:rPr>
      <w:t>3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13:00Z</dcterms:created>
  <dc:creator>Olja</dc:creator>
  <dc:description/>
  <cp:keywords/>
  <dc:language>en-US</dc:language>
  <cp:lastModifiedBy>Microsoft Office User</cp:lastModifiedBy>
  <dcterms:modified xsi:type="dcterms:W3CDTF">2021-01-30T23:29:00Z</dcterms:modified>
  <cp:revision>4</cp:revision>
  <dc:subject/>
  <dc:title/>
</cp:coreProperties>
</file>